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ramiko 2.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Jeff Forcier &lt;;jeff@bitprophet.org&gt;; License: `LGPL &lt;;https://www.gnu.org/copyleft/lesser.html&gt;;`_ Homepage: http://www.paramiko.org/ API docs: http://docs.paramiko.org Development: https://github.com/paramiko/parami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cience + computing ag Author: Sebastian Deiss &lt;;sebastian.deis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rsten Landschoff &lt;;torste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pit, Inc &lt;;coders@yip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e Lundberg &lt;;geek@nerd.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ian Brabez &lt;;sbz@6dev.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Arbash-Meinel &lt;;john@arbash-meinel.com&gt;; Modified up by: Todd Whiteman &lt;;ToddW@ActiveSt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hn Rochester &lt;;john@jroches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bey Pointer &lt;;robeypoin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oRMJNvZ5xhuyXxWAqiaH3L9P2AG8SYXTxASkavCew3lyJqASy4U4/jMxMLiH4hvR9F9gQ
k5DFXTG8vanN/FtOosNt8i8WCeAbwvPsqiPXDg1AAN/JgohilmBvc1is3s96Lrm0magmjJAl
MlwmRXR3WVWjBdn3CvE0383CR6fv7Ax3qr481QDidj4zAyvJk+WDFfdRi4n9/WsHMF6NFU6e
4ITx7m83sEvI5lML2L</vt:lpwstr>
  </property>
  <property fmtid="{D5CDD505-2E9C-101B-9397-08002B2CF9AE}" pid="3" name="_2015_ms_pID_7253431">
    <vt:lpwstr>SjbFG/oH5hkCgQb/bo70jnJl1TwwoTC53nM3g/PokZDRsgR3Nn1AxL
gNxZXbY2hBnXOsUlHRLLbXAL92xfHMx0GajEyHtXu8P2EgOFO8mFJcnhRCTViWOllulZngbo
zDfGvCXL1K0ilL15A1o3AZzbapgUgOtMU1yLhExpob6O4w5xJL4MZkE5HbrPHiovRFHyyu9N
BQ+tq07KbZAr7b6ELSXM7/fjqCM6GMULHCoK</vt:lpwstr>
  </property>
  <property fmtid="{D5CDD505-2E9C-101B-9397-08002B2CF9AE}" pid="4" name="_2015_ms_pID_7253431_00">
    <vt:lpwstr>_2015_ms_pID_7253431</vt:lpwstr>
  </property>
  <property fmtid="{D5CDD505-2E9C-101B-9397-08002B2CF9AE}" pid="5" name="_2015_ms_pID_7253432">
    <vt:lpwstr>21feZBaSY4UCNGD8z/jqM+XQ4gKN4t9ibCsw
ajqQmCyuZy3JOOXskgqW7c1B8oD6+YkxGbgy+SHz9r5zEqgmI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55</vt:lpwstr>
  </property>
</Properties>
</file>